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Essential Question(s)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. Standard(s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S standard(s)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(include technology resources)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section below to share what students will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nformation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te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uppor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ESL, HI, NI, etc.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. Teacher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1:10:00Z</dcterms:created>
  <dc:creator>Karen Sipe</dc:creator>
  <dc:description/>
  <cp:keywords/>
  <dc:language>en-US</dc:language>
  <cp:lastModifiedBy>Karen Sipe</cp:lastModifiedBy>
  <dcterms:modified xsi:type="dcterms:W3CDTF">2010-01-24T21:33:00Z</dcterms:modified>
  <cp:revision>1</cp:revision>
  <dc:subject/>
  <dc:title>Lesson Plan Format</dc:title>
</cp:coreProperties>
</file>